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ГЛИНСКОГО РАЙОНА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29__» ___12____  2018 г. № 835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муниципальну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рамму «Развитие образования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глинского района (2014-2020 годы)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rFonts w:eastAsia="Times New Roman"/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В соответствии с решением Мглинского районного Совета народных депутатов от 25 декабря 2018 года № 5- 406 «О внесении изменений в решение от 26 декабря  2017 года № 5-327 «О бюджете муниципального образования «Мглинский район» на 2018 год и на плановый период 2019 и 2020 годов», постановлением администрации Мглинского района от 7 ноября 2013 года       № 705 «Об утверждении Порядка разработки, реализации и оценки эффективности муниципальных программ Мглинского района»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7"/>
          <w:szCs w:val="27"/>
        </w:rPr>
        <w:t>Внести изменения в муниципальную программу «Развитие образования Мглинского района (2014-2020 годы)», утвержденную постановлением администрации Мглинского района от 31 декабря 2013 года № 912 (с учетом изменений внесенных постановлениями администрации Мглинского района от 06.08.2014 года № 459, от 26.12.2014 года № 798, от 08.04.2015 года № 253, от 31.12.2015 года № 1037, от 20.07.2016 года  № 563, от 25.08.2016 года № 646, от 28.10.2016 года № 787, от 23.12.2016 года № 977, от 28.12.2016 года № 1044, от 29.12.2016 года № 1028, от 17.02.2017 года № 99, от 14.04.2017 года № 237, от 04.09.2017 года № 559, от 28.12.2017 года № 918, от 28.05.2018 года № 255, от 06.08.2018 года № 406, от 03.09.2018 года №478, от 06.11.2018 года № 609/1) согласно приложений 1, 2, 3, 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7"/>
          <w:szCs w:val="27"/>
        </w:rPr>
        <w:t xml:space="preserve">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 в сети «Интернет».</w:t>
      </w:r>
    </w:p>
    <w:p>
      <w:pPr>
        <w:pStyle w:val="Normal"/>
        <w:numPr>
          <w:ilvl w:val="0"/>
          <w:numId w:val="5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 постановления возложить на заместителя главы администрации района Жогину В.П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района      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Постоялко О.А.                                                              Направить:  1.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2-14-53                                                                                                   2. Жогиной В.П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3. Финотдел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4. Отдел экономики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5.  РОО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В.П.Жог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района                                             Л.И.Казеко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                                                                     Н.А.Грибов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                                                                    С.И. 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                                                                                А.В.Полон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руководитель аппар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«О внесении изменений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униципальную программу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образования Мглинского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(2014-2020 годы)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от « _29__ » __12____ 2018 года № 835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ую программ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 Мглинского район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2014 -2020 годы)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В паспорте муниципальной программы «Развитие образования Мглинского района (2014-2020 годы)»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 – 1 120 098 237,67 рублей, в том числе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4 год- 165 606 271,26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5 год- 163 424 495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6 год- 158 947 785,2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7 год- 160 964 962,37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8 год- 170 173 958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19 год- 149 665 20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020 год- 151 315 556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федераль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6 год- 380 438,0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4 год –111 152 527,9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105 362 959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103 615 920,5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102 711 394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102 475 682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102 475 682,00 рубл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 счет средств местного бюджета: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5 год –  58 311 154,84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6 год –  53 204 388,20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7 год –  57 349 041,87 рублей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8 год –  67 462 564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19 год –  47 189 527,00 рублей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sz w:val="28"/>
          <w:szCs w:val="28"/>
        </w:rPr>
        <w:t>2020 год –  48 839 874,00 рублей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Раздел 4 «Ресурсное обеспечение реализац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точниками финансирования программы являются средства федерального, областного  и местного бюджетов.</w:t>
      </w:r>
    </w:p>
    <w:p>
      <w:pPr>
        <w:pStyle w:val="Normal"/>
        <w:shd w:fill="FFFFFF" w:val="clear"/>
        <w:spacing w:lineRule="exact" w:line="322"/>
        <w:ind w:right="1114" w:firstLine="709"/>
        <w:rPr/>
      </w:pPr>
      <w:r>
        <w:rPr>
          <w:spacing w:val="-1"/>
          <w:sz w:val="28"/>
          <w:szCs w:val="28"/>
        </w:rPr>
        <w:t xml:space="preserve">«Общий объем средств, предусмотренных на реализацию </w:t>
      </w:r>
      <w:r>
        <w:rPr>
          <w:spacing w:val="-2"/>
          <w:sz w:val="28"/>
          <w:szCs w:val="28"/>
        </w:rPr>
        <w:t>муниципальной программы - 1 120 098 237,67 рублей, в том числ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exact" w:line="322"/>
        <w:ind w:left="0" w:firstLine="709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год- 165 606 271,26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exact" w:line="322"/>
        <w:ind w:left="0" w:firstLine="709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год- 163 424 495,84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exact" w:line="322" w:before="5" w:after="0"/>
        <w:ind w:left="0" w:firstLine="709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год- 158 947 785,20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exact" w:line="322"/>
        <w:ind w:left="0" w:firstLine="709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год- 160 964 962,37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exact" w:line="322"/>
        <w:ind w:left="0" w:firstLine="709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год- 170 173 958,00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exact" w:line="322"/>
        <w:ind w:left="0" w:firstLine="709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год- 149 665 209,00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exact" w:line="322"/>
        <w:ind w:left="0" w:firstLine="709"/>
        <w:rPr>
          <w:spacing w:val="-5"/>
          <w:sz w:val="28"/>
          <w:szCs w:val="28"/>
        </w:rPr>
      </w:pPr>
      <w:r>
        <w:rPr>
          <w:sz w:val="28"/>
          <w:szCs w:val="28"/>
        </w:rPr>
        <w:t>год- 151315 556,00 рублей.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них:</w:t>
      </w:r>
    </w:p>
    <w:p>
      <w:pPr>
        <w:pStyle w:val="Normal"/>
        <w:shd w:fill="FFFFFF" w:val="clear"/>
        <w:spacing w:lineRule="exact" w:line="32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 счет средств федерального бюджета:</w:t>
      </w:r>
    </w:p>
    <w:p>
      <w:pPr>
        <w:pStyle w:val="Normal"/>
        <w:shd w:fill="FFFFFF" w:val="clear"/>
        <w:spacing w:lineRule="exact" w:line="322"/>
        <w:ind w:right="3341" w:firstLine="709"/>
        <w:rPr>
          <w:sz w:val="28"/>
          <w:szCs w:val="28"/>
        </w:rPr>
      </w:pPr>
      <w:r>
        <w:rPr>
          <w:sz w:val="28"/>
          <w:szCs w:val="28"/>
        </w:rPr>
        <w:t>2016 год- 380 438,00 рублей.</w:t>
      </w:r>
    </w:p>
    <w:p>
      <w:pPr>
        <w:pStyle w:val="Normal"/>
        <w:shd w:fill="FFFFFF" w:val="clear"/>
        <w:spacing w:lineRule="exact" w:line="322"/>
        <w:ind w:right="334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firstLine="709"/>
        <w:rPr>
          <w:spacing w:val="-5"/>
          <w:sz w:val="28"/>
          <w:szCs w:val="28"/>
        </w:rPr>
      </w:pPr>
      <w:r>
        <w:rPr>
          <w:sz w:val="28"/>
          <w:szCs w:val="28"/>
        </w:rPr>
        <w:t>год -111 152 527,94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firstLine="709"/>
        <w:rPr>
          <w:spacing w:val="-9"/>
          <w:sz w:val="28"/>
          <w:szCs w:val="28"/>
        </w:rPr>
      </w:pPr>
      <w:r>
        <w:rPr>
          <w:sz w:val="28"/>
          <w:szCs w:val="28"/>
        </w:rPr>
        <w:t>год- 105 113 341,00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>год - 105 362 959,00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firstLine="709"/>
        <w:rPr>
          <w:spacing w:val="-5"/>
          <w:sz w:val="28"/>
          <w:szCs w:val="28"/>
        </w:rPr>
      </w:pPr>
      <w:r>
        <w:rPr>
          <w:sz w:val="28"/>
          <w:szCs w:val="28"/>
        </w:rPr>
        <w:t>год- 103 615 920,50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firstLine="709"/>
        <w:rPr>
          <w:spacing w:val="-5"/>
          <w:sz w:val="28"/>
          <w:szCs w:val="28"/>
        </w:rPr>
      </w:pPr>
      <w:r>
        <w:rPr>
          <w:sz w:val="28"/>
          <w:szCs w:val="28"/>
        </w:rPr>
        <w:t>год - 102 711 394,00 рубл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>год - 102 475 682,00 рубле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322"/>
        <w:ind w:left="0" w:right="4454" w:firstLine="709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год- 102 475 682,00 рублей, 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22"/>
        <w:ind w:right="4454" w:hanging="0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>за счет средств местного бюджета:</w:t>
      </w:r>
    </w:p>
    <w:p>
      <w:pPr>
        <w:pStyle w:val="Normal"/>
        <w:shd w:fill="FFFFFF" w:val="clear"/>
        <w:spacing w:lineRule="exact" w:line="322"/>
        <w:ind w:firstLine="709"/>
        <w:rPr>
          <w:sz w:val="28"/>
          <w:szCs w:val="28"/>
        </w:rPr>
      </w:pPr>
      <w:r>
        <w:rPr>
          <w:sz w:val="28"/>
          <w:szCs w:val="28"/>
        </w:rPr>
        <w:t>2014 год - 54 453 743,32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0" w:firstLine="709"/>
        <w:rPr>
          <w:spacing w:val="-9"/>
          <w:sz w:val="28"/>
          <w:szCs w:val="28"/>
        </w:rPr>
      </w:pPr>
      <w:r>
        <w:rPr>
          <w:sz w:val="28"/>
          <w:szCs w:val="28"/>
        </w:rPr>
        <w:t>год- 58 311 154,84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0"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>год - 53 204 388,20 рубле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0"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>год - 57 349 041,87 рубле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0" w:firstLine="709"/>
        <w:rPr>
          <w:spacing w:val="-8"/>
          <w:sz w:val="28"/>
          <w:szCs w:val="28"/>
        </w:rPr>
      </w:pPr>
      <w:r>
        <w:rPr>
          <w:sz w:val="28"/>
          <w:szCs w:val="28"/>
        </w:rPr>
        <w:t>год - 67 462 564,00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0" w:firstLine="709"/>
        <w:rPr>
          <w:spacing w:val="-6"/>
          <w:sz w:val="28"/>
          <w:szCs w:val="28"/>
        </w:rPr>
      </w:pPr>
      <w:r>
        <w:rPr>
          <w:sz w:val="28"/>
          <w:szCs w:val="28"/>
        </w:rPr>
        <w:t>год - 47 189 527,00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322"/>
        <w:ind w:left="0" w:firstLine="709"/>
        <w:rPr>
          <w:spacing w:val="-5"/>
          <w:sz w:val="28"/>
          <w:szCs w:val="28"/>
        </w:rPr>
      </w:pPr>
      <w:r>
        <w:rPr>
          <w:sz w:val="28"/>
          <w:szCs w:val="28"/>
        </w:rPr>
        <w:t>год - 48 839 874,00 рублей».</w:t>
      </w:r>
    </w:p>
    <w:p>
      <w:pPr>
        <w:pStyle w:val="Normal"/>
        <w:shd w:fill="FFFFFF" w:val="clear"/>
        <w:spacing w:lineRule="exact" w:line="322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по этапам реализации разноуровневых программ приведен в Приложении 1 к муниципальной программе.</w:t>
      </w:r>
    </w:p>
    <w:p>
      <w:pPr>
        <w:pStyle w:val="Normal"/>
        <w:shd w:fill="FFFFFF" w:val="clear"/>
        <w:spacing w:lineRule="exact" w:line="322"/>
        <w:ind w:right="48" w:firstLine="709"/>
        <w:jc w:val="both"/>
        <w:rPr/>
      </w:pPr>
      <w:r>
        <w:rPr>
          <w:spacing w:val="-2"/>
          <w:sz w:val="28"/>
          <w:szCs w:val="28"/>
        </w:rPr>
        <w:t xml:space="preserve">План реализации муниципальной программы приведен в приложение 2 к </w:t>
      </w:r>
      <w:r>
        <w:rPr>
          <w:sz w:val="28"/>
          <w:szCs w:val="28"/>
        </w:rPr>
        <w:t>муниципальной программе.</w:t>
      </w:r>
    </w:p>
    <w:p>
      <w:pPr>
        <w:pStyle w:val="Normal"/>
        <w:shd w:fill="FFFFFF" w:val="clear"/>
        <w:spacing w:lineRule="exact" w:line="322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енных в состав муниципальной программы отражен в приложении 3 к муниципальной программе.»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2"/>
        <w:ind w:left="0" w:right="14"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Приложение 1 к муниципальной программе «Развитие образования Мглинского района (2014-2020 годы)» «Прогноз сводных показателей муниципальных заданий по этапам реализации муниципальных программ» изложить в новой редак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2"/>
        <w:ind w:left="0" w:right="14"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Приложение 2 к муниципальной программе «Развитие образования Мглинского района (2014-2020 годы)» «План реализации муниципальной программы «Развитие образования Мглинского района (2014-2020 годы)» изложить в новой редакции.</w:t>
      </w:r>
    </w:p>
    <w:p>
      <w:pPr>
        <w:sectPr>
          <w:type w:val="nextPage"/>
          <w:pgSz w:w="11906" w:h="16838"/>
          <w:pgMar w:left="1701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22"/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иложение 3 к муниципальной программе «Развитие образования Мглинского района (2014-2020 годы)» «Аналитическое распределение средств не включенных в муниципальную программу, по муниципальным программам»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tbl>
      <w:tblPr>
        <w:tblW w:w="160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67"/>
        <w:gridCol w:w="37"/>
        <w:gridCol w:w="92"/>
        <w:gridCol w:w="804"/>
        <w:gridCol w:w="59"/>
        <w:gridCol w:w="129"/>
        <w:gridCol w:w="721"/>
        <w:gridCol w:w="171"/>
        <w:gridCol w:w="822"/>
        <w:gridCol w:w="141"/>
        <w:gridCol w:w="709"/>
        <w:gridCol w:w="304"/>
        <w:gridCol w:w="547"/>
        <w:gridCol w:w="433"/>
        <w:gridCol w:w="559"/>
        <w:gridCol w:w="142"/>
        <w:gridCol w:w="299"/>
        <w:gridCol w:w="976"/>
        <w:gridCol w:w="142"/>
        <w:gridCol w:w="146"/>
        <w:gridCol w:w="988"/>
        <w:gridCol w:w="142"/>
        <w:gridCol w:w="130"/>
        <w:gridCol w:w="1004"/>
        <w:gridCol w:w="142"/>
        <w:gridCol w:w="220"/>
        <w:gridCol w:w="914"/>
        <w:gridCol w:w="141"/>
        <w:gridCol w:w="61"/>
        <w:gridCol w:w="932"/>
        <w:gridCol w:w="186"/>
        <w:gridCol w:w="806"/>
        <w:gridCol w:w="142"/>
        <w:gridCol w:w="168"/>
        <w:gridCol w:w="682"/>
      </w:tblGrid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58" w:type="dxa"/>
            <w:gridSpan w:val="1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Приложение 2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20 годы)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  </w:t>
            </w:r>
            <w:r>
              <w:rPr>
                <w:bCs/>
              </w:rPr>
              <w:t xml:space="preserve">от « 29      »__12___2018    года № 835   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58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1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2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 муниципальной программе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22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"Развитие образования Мглинского района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58" w:type="dxa"/>
            <w:gridSpan w:val="1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2014-2020 годы)"</w:t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102" w:type="dxa"/>
            <w:gridSpan w:val="3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гноз сводных показателей муниципальных заданий по этапам реализации муниципальной программы 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3102" w:type="dxa"/>
            <w:gridSpan w:val="3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Развитие образования Мглинского района (2014 - 2020 годы)"</w:t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</w:t>
            </w:r>
          </w:p>
        </w:tc>
        <w:tc>
          <w:tcPr>
            <w:tcW w:w="639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казатели объема услуги</w:t>
            </w:r>
          </w:p>
        </w:tc>
        <w:tc>
          <w:tcPr>
            <w:tcW w:w="836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на оказание муниципальной услуги (выполнение работы), рублей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6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9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36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 год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4 год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475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бесплатного дошкольного образования муниципальными дошкольными образовательными учреждениями Мглинского района Брянской област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475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ое число детей, получающих дошкольное образование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4213,57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2753,6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194 7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137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4294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6448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6448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475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общего образования муниципальными образовательными учреждениями Мглинского района Брянской област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475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годовое число детей, получающих начальное общее, основное общее, среднее общее образование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58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5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5163207,3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6707297,7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982027,2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67972,5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024090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66730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2317654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475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Предоставление дополнительного образования на территории Мглинского района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475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обучающих, получающих дополнительное образование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702318,61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76135,24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2907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428906,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92456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874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398742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475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81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475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ти от 3 до 18 лет, нуждающиеся в психолого-педогогической и медико-социальной помощ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</w:t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393,78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81682,26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08080</w:t>
            </w:r>
          </w:p>
        </w:tc>
        <w:tc>
          <w:tcPr>
            <w:tcW w:w="13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884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3417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6819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368197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475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475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, воспитатели, руководители образовательных учреждений, родители,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475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4758" w:type="dxa"/>
            <w:gridSpan w:val="3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дидаты и усыновители и премные родители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0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4611133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2207868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6090877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9507098,3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184258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1020694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71041</w:t>
            </w:r>
          </w:p>
        </w:tc>
      </w:tr>
    </w:tbl>
    <w:p>
      <w:pPr>
        <w:pStyle w:val="Normal"/>
        <w:tabs>
          <w:tab w:val="clear" w:pos="708"/>
          <w:tab w:val="left" w:pos="918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360" w:right="180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3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02"/>
        <w:gridCol w:w="1285"/>
        <w:gridCol w:w="1473"/>
        <w:gridCol w:w="1440"/>
        <w:gridCol w:w="82"/>
        <w:gridCol w:w="1179"/>
        <w:gridCol w:w="517"/>
        <w:gridCol w:w="736"/>
        <w:gridCol w:w="388"/>
        <w:gridCol w:w="863"/>
        <w:gridCol w:w="1251"/>
        <w:gridCol w:w="499"/>
        <w:gridCol w:w="926"/>
        <w:gridCol w:w="801"/>
        <w:gridCol w:w="495"/>
        <w:gridCol w:w="297"/>
        <w:gridCol w:w="454"/>
        <w:gridCol w:w="239"/>
        <w:gridCol w:w="414"/>
        <w:gridCol w:w="1221"/>
        <w:gridCol w:w="7"/>
        <w:gridCol w:w="59"/>
        <w:gridCol w:w="9"/>
      </w:tblGrid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Приложение 3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20 годы)"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                </w:t>
            </w:r>
            <w:r>
              <w:rPr>
                <w:bCs/>
              </w:rPr>
              <w:t xml:space="preserve">от « 29     »  12    2018         года №835                         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муниципальной программе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16324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2014-2020 годы)"</w:t>
            </w:r>
          </w:p>
        </w:tc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2" w:hRule="atLeast"/>
        </w:trPr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1639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 программы "Развитие образования Мглинского района (2014 - 2020 годы)"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 ния</w:t>
            </w:r>
          </w:p>
        </w:tc>
        <w:tc>
          <w:tcPr>
            <w:tcW w:w="1058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показателей                 </w:t>
            </w:r>
            <w:r>
              <w:rPr>
                <w:sz w:val="18"/>
                <w:szCs w:val="18"/>
              </w:rPr>
              <w:t>( ндикаторов)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школьного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1538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2517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7717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28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4812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8076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ват детей доступным и качествен ным дошкольным образованием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6743,5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255,9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0236,68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1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45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886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37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237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12129,5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1772,91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7953,68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59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68857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6943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0448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90448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469,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69,0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 ние мер социальной поддержки работникам образовательных организаций, работающих в сельских населенных </w:t>
            </w:r>
          </w:p>
        </w:tc>
      </w:tr>
      <w:tr>
        <w:trPr>
          <w:trHeight w:val="57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4469,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369,0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5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2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начального общего, основного общего, среднего(полного)общего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79078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81877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21039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5150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97596,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75686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федеральных государственных образовательных стандартов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54855,9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2637,0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28713,6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8463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7135,07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922318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297621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94796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433934,4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4514,0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49752,6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439971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7404731,57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98004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77330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23654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9409,8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764,8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845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9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р социальной поддержки работникам образовательных организаций, работающих в сельских населенных </w:t>
            </w:r>
          </w:p>
        </w:tc>
      </w:tr>
      <w:tr>
        <w:trPr>
          <w:trHeight w:val="46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9409,88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764,8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845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9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9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го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4122,3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617,75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538,5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4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888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43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4122,3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617,75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538,5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8004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888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436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4801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етско-юношеской спортивной школы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998,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494,6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52,6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14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5853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998,32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494,6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852,6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14,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5853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9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 психоло-медико-социального сопровожде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муниципальной услуги  - Оказание психолого-медико-социальной помощиучастникам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566,0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93,7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82,2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8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4171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566,0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393,78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682,2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08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34171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197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271,4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75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74,4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271,4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575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974,4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845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344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результатов социально-экономического развития территории и качества управления общественными финансами муниципальных районов (городских округов)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чреждений, обеспечивающий оказание услуг в сфере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2053,0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63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877,6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7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117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49402,44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2053,0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63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5877,6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77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8117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649402,44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2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рочих учреждений образований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55045,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933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4234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03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04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0271,5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55045,06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933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4234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039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604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70271,56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4085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учреждений по внешкольной работе с детьми 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культуры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8359,9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206,2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43,9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004,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527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8359,99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206,23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743,96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03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004,8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527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049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вышение энергетической эффективности и обеспечение  энергосбереже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6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6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006,5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6,5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дополнительной финансовой поддержки учащихс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79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4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25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школьников муниципальных 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21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121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54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46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государственным и муниципальным учреждениям на оздоровление детей 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46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00,00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 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 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920,00 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посещающих лагеря с дневным пребыванием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39835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1280,00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38,00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38,00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81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700,00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00,00 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1200,00 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58,00 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458,00 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ое обеспечение мероприятий в сфере пожарной  безопасности 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аварийной работы образовательных учреждений</w:t>
            </w:r>
          </w:p>
        </w:tc>
      </w:tr>
      <w:tr>
        <w:trPr>
          <w:trHeight w:val="58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45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6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7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456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6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2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276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развитию образования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00,00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крепления материально-технической базы образовательных организаций, в том числе проведение ремонта зданий и сооружений, инженерных сетей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72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2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4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84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4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5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укрепления материально-технической базы дошкольных организаций, в том числе проведение ремонта зданий и сооружений, инженерных сетей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по содействию создания в субъектах РФ новых мест в общеобразовательных организациях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1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201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50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89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98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й государственной программы РФ «Доступная среда» на 2011-2015 годы в рамках ПП «Обеспечение доступности приоритетных объектов»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0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мероприятия по оборудованию кабинетов для ППЭ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41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капитального ремонта детского сада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80,0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4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капитального ремонта школы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249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249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249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249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33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тдельных мероприятий по развитию спорта (приобретение спортивной формы, оборудования и инвентаря)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8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8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2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я материально-технической базы  детско-юношеской спортивной школы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я материально-технической базы  центра детского творчества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35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35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7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7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32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32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Мглинский районный отдел образования, с 01.01.2018 г. отдел образования администрации Мглинского района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8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907506,44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52527,94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13341,00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62959,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15920,50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11394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2475682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102475682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810293,23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53743,32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11154,8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4388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49041,87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62564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89527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9874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98237,67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06271,26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24495,84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47785,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64962,37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73958,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65209,00</w:t>
            </w:r>
          </w:p>
        </w:tc>
        <w:tc>
          <w:tcPr>
            <w:tcW w:w="14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15556,00</w:t>
            </w:r>
          </w:p>
        </w:tc>
        <w:tc>
          <w:tcPr>
            <w:tcW w:w="12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227" w:right="1134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587"/>
        <w:gridCol w:w="1653"/>
        <w:gridCol w:w="1080"/>
        <w:gridCol w:w="1063"/>
        <w:gridCol w:w="558"/>
        <w:gridCol w:w="604"/>
        <w:gridCol w:w="1199"/>
        <w:gridCol w:w="1071"/>
        <w:gridCol w:w="343"/>
        <w:gridCol w:w="917"/>
        <w:gridCol w:w="81"/>
        <w:gridCol w:w="576"/>
        <w:gridCol w:w="461"/>
        <w:gridCol w:w="795"/>
        <w:gridCol w:w="273"/>
        <w:gridCol w:w="12"/>
        <w:gridCol w:w="291"/>
        <w:gridCol w:w="1834"/>
        <w:gridCol w:w="24"/>
      </w:tblGrid>
      <w:tr>
        <w:trPr>
          <w:trHeight w:val="371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666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4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20 годы)"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Times New Roman"/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от «  29      »__12__2018     года №835        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муниципальной программ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57" w:type="dxa"/>
            <w:gridSpan w:val="1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"Развитие образования Мглинского района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10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2014-2020 годы)"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87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5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61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8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61" w:type="dxa"/>
            <w:gridSpan w:val="15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тическое распределение средств, не включенных в муниципальную программу, по муниципальным программам </w:t>
            </w:r>
          </w:p>
        </w:tc>
        <w:tc>
          <w:tcPr>
            <w:tcW w:w="216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61" w:type="dxa"/>
            <w:gridSpan w:val="15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02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на реализацию программы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ых показателей                          ( индикаторов)</w:t>
            </w:r>
          </w:p>
        </w:tc>
      </w:tr>
      <w:tr>
        <w:trPr>
          <w:trHeight w:val="73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программы  "Комплексные меры противодействия злоупотреблению наркотиками и их незаконному обороту (2014-2020 годы)" муниципальной программы "Обеспечение правопорядка на территории Мглинского района (2014-2020 годы) "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охваченных мероприятиями по противодействию злоупотребления наркотиками</w:t>
            </w:r>
          </w:p>
        </w:tc>
      </w:tr>
      <w:tr>
        <w:trPr>
          <w:trHeight w:val="5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99,3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9,3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99,3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9,3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0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программы "Повышение безопасности дорожного движения в Мглинском районе (2014-2020 годы)" муниципальной программы "Обеспечение правопорядка на территории Мглинского района (2014-2020 годы)"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охваченных мероприятиями по безопасности дорожного движения</w:t>
            </w:r>
          </w:p>
        </w:tc>
      </w:tr>
      <w:tr>
        <w:trPr>
          <w:trHeight w:val="25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е бюдже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78,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8,9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78,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78,9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0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программы "Осуществеление полномочий в сфере социально-тродовых отношений  и охраны труда, организация временного трудоустройства несовершеннолетних граждан в возрасте от 14 до 18 лет (включая переданные государственные полномочия Брянской области ) (2014-2020 годы)" муниципальной программы "Реализация полномочий исполнительно-распорядительного органа Мглинского района (2014-2020 годы)"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е трудоустройство несовершеннолетних граждан в период летних каникул  и в свободное от учебы время</w:t>
            </w:r>
          </w:p>
        </w:tc>
      </w:tr>
      <w:tr>
        <w:trPr>
          <w:trHeight w:val="9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08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0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1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08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08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,00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подпрограммы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мисий (2014-2020 годы)»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778,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7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82472,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97253,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67437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67437,00</w:t>
            </w:r>
          </w:p>
        </w:tc>
        <w:tc>
          <w:tcPr>
            <w:tcW w:w="214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компенсационной части родительской доли за содержание ребенка в государственных и муниципальных образовательных учреждениях</w:t>
            </w:r>
          </w:p>
        </w:tc>
      </w:tr>
      <w:tr>
        <w:trPr>
          <w:trHeight w:val="45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38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778,0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,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7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82472,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97 253,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67437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67437,00</w:t>
            </w:r>
          </w:p>
        </w:tc>
        <w:tc>
          <w:tcPr>
            <w:tcW w:w="214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редства не включенные в муниципальную программу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глинского района, отдел образования администрации Мглинского района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778,04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00,0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701,00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78,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582472,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97253,00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67437,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667437,00</w:t>
            </w:r>
          </w:p>
        </w:tc>
        <w:tc>
          <w:tcPr>
            <w:tcW w:w="21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486,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86,2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0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основному мероприят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7264,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700,00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187,29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778,0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72,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253,00 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437,00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437,00</w:t>
            </w:r>
          </w:p>
        </w:tc>
        <w:tc>
          <w:tcPr>
            <w:tcW w:w="21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01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014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right"/>
      <w:outlineLvl w:val="0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Calibri"/>
      <w:b/>
      <w:bCs/>
      <w:sz w:val="28"/>
      <w:szCs w:val="28"/>
      <w:lang w:val="ru-RU" w:bidi="ar-SA"/>
    </w:rPr>
  </w:style>
  <w:style w:type="character" w:styleId="6">
    <w:name w:val="Заголовок 6 Знак"/>
    <w:basedOn w:val="Style12"/>
    <w:qFormat/>
    <w:rPr>
      <w:rFonts w:eastAsia="Calibri"/>
      <w:b/>
      <w:bCs/>
      <w:sz w:val="52"/>
      <w:szCs w:val="52"/>
      <w:lang w:val="ru-RU" w:bidi="ar-SA"/>
    </w:rPr>
  </w:style>
  <w:style w:type="character" w:styleId="Style13">
    <w:name w:val="Основной текст Знак"/>
    <w:basedOn w:val="Style12"/>
    <w:qFormat/>
    <w:rPr>
      <w:rFonts w:eastAsia="Calibri"/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14:00Z</dcterms:created>
  <dc:creator>User</dc:creator>
  <dc:description/>
  <cp:keywords/>
  <dc:language>en-US</dc:language>
  <cp:lastModifiedBy>Экономист</cp:lastModifiedBy>
  <cp:lastPrinted>2019-03-07T10:27:00Z</cp:lastPrinted>
  <dcterms:modified xsi:type="dcterms:W3CDTF">2019-03-13T08:43:00Z</dcterms:modified>
  <cp:revision>58</cp:revision>
  <dc:subject/>
  <dc:title>РОССИЙСКАЯ ФЕДЕРАЦИЯ</dc:title>
</cp:coreProperties>
</file>